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23" w:leader="none"/>
        </w:tabs>
        <w:ind w:firstLine="4536"/>
        <w:jc w:val="right"/>
        <w:rPr>
          <w:b/>
          <w:b/>
          <w:szCs w:val="28"/>
        </w:rPr>
      </w:pPr>
      <w:r>
        <w:rPr>
          <w:spacing w:val="-2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20" w:after="0"/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ОН АСТРАХАН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Об исполнении бюджета Астраханской области за 2019 год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0"/>
          <w:szCs w:val="20"/>
          <w:highlight w:val="yellow"/>
          <w:lang w:val="en-US" w:eastAsia="en-US"/>
        </w:rPr>
      </w:pPr>
      <w:r>
        <w:rPr>
          <w:b/>
          <w:sz w:val="20"/>
          <w:szCs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25310</wp:posOffset>
                </wp:positionH>
                <wp:positionV relativeFrom="paragraph">
                  <wp:posOffset>35560</wp:posOffset>
                </wp:positionV>
                <wp:extent cx="539496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80" w:after="0"/>
                              <w:rPr/>
                            </w:pPr>
                            <w:r>
                              <w:rPr/>
                              <w:t xml:space="preserve">О внесении изменений в Закон Астраханской области «О бюджете Астраханской области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а 2011 год и на плановый период 2012 и 2013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45pt;mso-wrap-distance-left:9.05pt;mso-wrap-distance-right:9.05pt;mso-wrap-distance-top:0pt;mso-wrap-distance-bottom:0pt;margin-top:2.8pt;mso-position-vertical-relative:text;margin-left:5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480" w:after="0"/>
                        <w:rPr/>
                      </w:pPr>
                      <w:r>
                        <w:rPr/>
                        <w:t xml:space="preserve">О внесении изменений в Закон Астраханской области «О бюджете Астраханской области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а 2011 год и на плановый период 2012 и 2013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/>
        <w:ind w:firstLine="900"/>
        <w:jc w:val="both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закон об исполнении бюджета Астраханской области за 2019 год по доходам в сумме 49 863 966,5 тыс. рублей, в том числе за счет безвозмездных поступлений из федерального бюджета в сумме 11 786 929,6 тыс. рублей, по расходам в сумме 45 237673,1 тыс. рублей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Астраханской области 4 626 293,4 тыс. рублей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0"/>
        <w:ind w:firstLine="900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) по доходам бюджета Астраханской области за 2019 год согласно приложению 1 к настоящему Закону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) по источникам  внутреннего финансирования дефицита бюджета Астраханской области за 2019 год согласно приложению 2 к настоящему Закону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3) по распределению бюджетных ассигнований по разделам, подразделам, целевым статьям (государственным программам и непрограммным направлениям деятельности), группам видов расходов классификации расходов бюджета Астраханской области за 2019 год согласно приложению 3 к настоящему Закону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4) по ведомственной структуре расходов бюджета Астраханской области за 2019 год согласно приложению 4 к настоящему Закону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5) по распределению бюджетных ассигнований по целевым статьям (государственным программам и непрограммным направлениям деятельности), группам видов расходов, разделам и подразделам классификации расходов бюджета Астраханской области за 2019 год согласно приложению 5 к настоящему Закону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6) по объему субсидий, подлежащих перечислению в бюджет Астраханской области из местных бюджетов за 2019 год, согласно приложению 6 к настоящему Закону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 по распределению дотаций на выравнивание бюджетной обеспеченности муниципальных районов (городских округов) в целях выравнивания бюджетной обеспеченности муниципальных районов (городских округов) за 2019 год согласно приложению 7 к настоящему Закону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 по распределению дотаций на выравнивание бюджетной обеспеченности поселений в целях выравнивания финансовых возможностей городских поселений (включая городские округа) и сельских поселений за 2019 год согласно приложению 8 к настоящему Закону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9) по распределению субсидий местным бюджетам из бюджета Астраханской области за 2019 год согласно приложению 9 к настоящему Закону;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0) по распределению субвенций местным бюджетам из бюджета Астраханской области за 2019 год согласно приложению 10 к настоящему Закону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1) по распределению иных межбюджетных трансфертов местным бюджетам из бюджета Астраханской области за 2019 год согласно приложению 11 к настоящему Закону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2) по распределению дотаций на поддержку мер по обеспечению сбалансированности бюджетов  муниципальных районов (городских округов) за 2019 год согласно приложению 12 к настоящему Закону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3) по распределению дотаций бюджетам муниципальных районов (городских округов) в целях поощрения муниципальных образований Астраханской области, достигших наилучших финансово-экономических показателей за отчетный финансовый год, за 2019 год согласно приложению 13 к настоящему Закону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4) по расходам на исполнение публичных нормативных обязательств за 2019 год согласно приложению 14 к настоящему Закону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5) по программе государственных внутренних заимствований  Астраханской области за 2019 год согласно приложению 15 к настоящему Закону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6) по программе предоставления государственных гарантий Астраханской области за 2019 год согласно приложению 16 к настоящему Закону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7) по перечню кредитных договоров (соглашений), подлежащих исполнению в 2019 – 2021 годах, согласно приложению 17 к настоящему Закону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8) по расходам на предоставление субсидий на осуществление капитальных вложений в объекты капитального строительства государственной собственности Астраханской области и (или) приобретение объектов недвижимого имущества в государственную собственность Астраханской области, а также бюджетных инвестиций в объекты капитального строительства государственной собственности Астраханской области и (или) на приобретение объектов недвижимого имущества в государственную собственность Астраханской области, субсидий местным бюджетам на софинансирование капитальных вложений в объекты муниципальной собственности за 2019 год согласно приложению 18 к настоящему Закону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9) по расходам на предоставление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на формирование уставных (складочных) капиталов за счет средств бюджета Астраханской области за 2019 год согласно </w:t>
      </w:r>
      <w:hyperlink w:anchor="sub_150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9 к настоящему Закону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) по перечню имущества, составляющего казну Астраханской области, согласно приложению 20 к настоящему Закон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астоящий Закон вступает в силу на следующий день после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Астраханской области                                              И.Ю. Бабушкин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» ______________ 2020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г. № 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38:00Z</dcterms:created>
  <dc:creator>USER</dc:creator>
  <dc:description/>
  <cp:keywords/>
  <dc:language>en-US</dc:language>
  <cp:lastModifiedBy>Павленко Ольга Юрьевна</cp:lastModifiedBy>
  <cp:lastPrinted>2020-06-09T14:26:00Z</cp:lastPrinted>
  <dcterms:modified xsi:type="dcterms:W3CDTF">2020-06-09T10:39:00Z</dcterms:modified>
  <cp:revision>183</cp:revision>
  <dc:subject/>
  <dc:title>                                                                   От 13</dc:title>
</cp:coreProperties>
</file>